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УЗНЕЦОВСКОГО  СЕЛЬСОВЕТ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СИБИР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sz w:val="28"/>
          <w:szCs w:val="28"/>
          <w:lang w:val="en-US" w:eastAsia="en-US" w:bidi="ru-RU"/>
        </w:rPr>
      </w:pPr>
      <w:r>
        <w:rPr>
          <w:rFonts w:eastAsia="Arial"/>
          <w:sz w:val="28"/>
          <w:szCs w:val="28"/>
          <w:lang w:val="en-US" w:eastAsia="en-US" w:bidi="ru-RU"/>
        </w:rPr>
        <w:t>0</w:t>
      </w:r>
      <w:r>
        <w:rPr>
          <w:rFonts w:eastAsia="Arial"/>
          <w:sz w:val="28"/>
          <w:szCs w:val="28"/>
          <w:lang w:val="en-CA" w:eastAsia="en-US" w:bidi="ru-RU"/>
        </w:rPr>
        <w:t>5</w:t>
      </w:r>
      <w:r>
        <w:rPr>
          <w:rFonts w:eastAsia="Arial"/>
          <w:sz w:val="28"/>
          <w:szCs w:val="28"/>
          <w:lang w:val="en-US" w:eastAsia="en-US" w:bidi="ru-RU"/>
        </w:rPr>
        <w:t xml:space="preserve">.11.2025                             </w:t>
        <w:tab/>
        <w:t>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Кузнецовка </w:t>
      </w:r>
    </w:p>
    <w:p>
      <w:pPr>
        <w:pStyle w:val="Heading8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hanging="0"/>
        <w:jc w:val="center"/>
        <w:rPr/>
      </w:pPr>
      <w:r>
        <w:rPr/>
        <w:t xml:space="preserve">Об утверждении муниципальной Программы «Развитие субъектов малого и среднего предпринимательства в Кузнецовском сельсовете Баганского района Новосибирской области на </w:t>
      </w:r>
      <w:r>
        <w:rPr>
          <w:color w:val="000000"/>
        </w:rPr>
        <w:t xml:space="preserve">2026-2028 </w:t>
      </w:r>
      <w:r>
        <w:rPr/>
        <w:t>годы»</w:t>
      </w:r>
    </w:p>
    <w:p>
      <w:pPr>
        <w:pStyle w:val="Normal"/>
        <w:rPr/>
      </w:pPr>
      <w:r>
        <w:rPr/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государственной политики в области развития малого и среднего предпринимательства и создания необходимых правовых, организационных и экономических условий для развития и обеспечения  поддержки малого и среднего предпринимательства в Кузнецовском сельсовете Баганского района Новосибирской области, руководствуясь  Федерального закона от 24.07.2007 года №209-ФЗ «О развитии малого и среднего предпринимательства в Российской Федерации», в соответствии с Федеральным законом от 06.10.2003 года №131-ФЗ «Об общих принципах организации местного самоуправления в Российской Федерации», администрация Кузнецовского сельсовета Баганского района Новосибирской области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«Развитие субъектов малого и среднего предпринимательства на территории Кузнецовского сельсовета  Баганского района Новосибирской области на </w:t>
      </w:r>
      <w:r>
        <w:rPr>
          <w:color w:val="000000"/>
          <w:sz w:val="28"/>
          <w:szCs w:val="28"/>
        </w:rPr>
        <w:t>2026-2028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оды» (далее   – Программа).</w:t>
      </w:r>
    </w:p>
    <w:p>
      <w:pPr>
        <w:pStyle w:val="Normal"/>
        <w:tabs>
          <w:tab w:val="clear" w:pos="708"/>
          <w:tab w:val="left" w:pos="540" w:leader="none"/>
          <w:tab w:val="left" w:pos="10205" w:leader="none"/>
        </w:tabs>
        <w:ind w:right="-55" w:firstLine="708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Кузнецовского сельсовета от 14.11.2024 № 91 «Об утверждении муниципальной Программы «Развитие субъектов малого и среднего предпринимательства в Кузнецовском сельсовете Баганского района Новосибирской области на 2025 -2027 г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ую программу в периодическом печатном издании «Бюллетень органов местного самоуправления Кузнецовского сельсовета» и разместить на сайте администрации Кузнецовск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uznets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205" w:leader="none"/>
        </w:tabs>
        <w:ind w:right="-55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10205" w:leader="none"/>
        </w:tabs>
        <w:ind w:right="-55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205" w:leader="none"/>
        </w:tabs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А.М.Д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ранова Галина Яковл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-130</w:t>
      </w:r>
    </w:p>
    <w:p>
      <w:pPr>
        <w:pStyle w:val="Heading8"/>
        <w:ind w:hanging="0"/>
        <w:rPr/>
      </w:pPr>
      <w:r>
        <w:rPr/>
        <w:t>ПРИЛОЖЕНИЕ</w:t>
      </w:r>
    </w:p>
    <w:p>
      <w:pPr>
        <w:pStyle w:val="Heading8"/>
        <w:ind w:hanging="0"/>
        <w:rPr/>
      </w:pPr>
      <w:r>
        <w:rPr/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цовского сельсов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области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</w:t>
      </w:r>
      <w:r>
        <w:rPr>
          <w:rFonts w:cs="Times New Roman" w:ascii="Times New Roman" w:hAnsi="Times New Roman"/>
          <w:sz w:val="28"/>
          <w:szCs w:val="28"/>
          <w:lang w:val="en-C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11.2025 года №72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Кузнецовского сельсовета Баганского района Новосибирской области «Развитие субъектов малого и среднего предпринимательства на территории Кузнецовского сельсовета Баганского района Новосибирской области на </w:t>
      </w:r>
      <w:r>
        <w:rPr>
          <w:color w:val="000000"/>
          <w:sz w:val="28"/>
          <w:szCs w:val="28"/>
        </w:rPr>
        <w:t xml:space="preserve">2026-2028 </w:t>
      </w:r>
      <w:r>
        <w:rPr>
          <w:sz w:val="28"/>
          <w:szCs w:val="28"/>
        </w:rPr>
        <w:t>годы»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78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«Развитие субъектов малого и среднего предпринимательства на территории Кузнецовского </w:t>
            </w:r>
            <w:r>
              <w:rPr>
                <w:sz w:val="28"/>
                <w:szCs w:val="28"/>
              </w:rPr>
              <w:t xml:space="preserve">сельсовета Баганского района Новосибирской области на </w:t>
            </w:r>
            <w:r>
              <w:rPr>
                <w:color w:val="000000"/>
                <w:sz w:val="28"/>
                <w:szCs w:val="28"/>
              </w:rPr>
              <w:t>2026-2028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4.07.2007 года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года № 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Кузнецовского сельсовета Баганского района Новосибирской области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я Кузнецовского сельсовета Баганского района Новосибирской области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на территории Кузнецовского сельсовета благоприятных условий для устойчивого развития</w:t>
              <w:br/>
              <w:t>субъектов малого и среднего предпринимательства на основе формирования эффективных механизмов поддержки и способствующ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циально-экономическому развитию по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у благосостояния гражда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нятости и самозанятости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благоприятных условий для обеспечения занятости и самозанятости населения в целях повышения материального благосостояния и возможности самореализации граждан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правовых, экономических и организационных условий для развития малого и среднего предпринимательства на территории по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формирования инфраструктуры поддержки малого и среднего предприниматель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субъектам малого и среднего предпринимательства в реализации существующих форм государственной поддерж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едоставление организационной, информационной поддержки субъектам малого и среднего предприниматель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оложительного имиджа предпринимателя.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число субъектов малого и среднего предпринимательства в расчете на одну тысячу человек населения Кузнецовского сельсовета Баганского района Новосибирской обла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щий объем расходов бюджета муниципального образования на развитие и поддержку субъектов малого и среднего предпринимательства – всего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асчете на одного жителя муниципального образования.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6-2028</w:t>
            </w:r>
            <w:r>
              <w:rPr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осят организационный характер и не требуют финансирова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субъектов малого и среднего предпринимательства и сохранение действую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  объемов выручк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производства и реализации товаров и услуг в сфере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числа занятых в малом и среднем бизнесе.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узнецовского сельсовета Баганского района Новосибирской области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осуществляется администрацией Кузнецовского сельсовета Баганского района Новосибирской области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одержание проблемы и обоснование необходимости ее решения программно-целевым метод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оследние годы малый бизнес завоевал устойчивые позиции в структуре экономики Кузнецовского сельсовета Баганского района Новосибирской области и играет существенную роль в социальной жизни населения. Малый бизнес оперативно реагирует на изменение коньюктуры рынка, предлагая те товары, которые пользуются спросом населения. Развитие малого бизнеса рассматривается как важный фактор обеспечения занят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приоритетных направлений деятельности администрации Кузнецовского сельсовета Баганского района Новосибирской области является развитие малого предпринимательства как рыночного института, обеспечивающего формирование конкурентной среды, самозанятость населения и стабильность налогов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на территории Кузнецовского сельсовета Баганского района Новосибирской области зарегистрировано 0 малых предприятия   и 7 индивидуальных предприним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численности субъектов малого предпринимательства, увеличение доли участия субъектов малого предпринимательства в формировании валового продукта можно достичь только путем активизации механизмов поддержки малого предпринимательства, в связи с чем возникает необходимость принятия Программы поддержки малого и среднего предпринимательства на территории Кузнецовского сельсовета.</w:t>
      </w:r>
    </w:p>
    <w:p>
      <w:pPr>
        <w:pStyle w:val="Normal"/>
        <w:jc w:val="center"/>
        <w:rPr/>
      </w:pPr>
      <w:r>
        <w:rPr>
          <w:sz w:val="28"/>
          <w:szCs w:val="28"/>
        </w:rPr>
        <w:t>Число субъектов малого и среднего предпринимательства на 1</w:t>
      </w:r>
      <w:r>
        <w:rPr>
          <w:color w:val="000000"/>
          <w:sz w:val="28"/>
          <w:szCs w:val="28"/>
        </w:rPr>
        <w:t xml:space="preserve">000 </w:t>
      </w:r>
      <w:r>
        <w:rPr>
          <w:sz w:val="28"/>
          <w:szCs w:val="28"/>
        </w:rPr>
        <w:t xml:space="preserve">человек населения Кузнецовского сельсовета Баганского района Новосибирской област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1853"/>
        <w:gridCol w:w="1725"/>
        <w:gridCol w:w="1696"/>
      </w:tblGrid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8 год 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годовая численность населения, человек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убъектов малого и среднего предпринимательства, единиц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субъектов малого и среднего предпринимательства на </w:t>
            </w:r>
            <w:r>
              <w:rPr>
                <w:color w:val="000000"/>
                <w:sz w:val="28"/>
                <w:szCs w:val="28"/>
              </w:rPr>
              <w:t xml:space="preserve">1000 </w:t>
            </w:r>
            <w:r>
              <w:rPr>
                <w:sz w:val="28"/>
                <w:szCs w:val="28"/>
              </w:rPr>
              <w:t>человек насе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клад малого и среднего предпринимательства в экономику поселения еще незначителен и отстает от среднеобластн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малое предпринимательство в поселении развивается, существуют проблемы, тормозящие развитие малого и среднего предпринимательства, в числе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устойчивость и незавершенность законодательной базы, регулирующей деятельность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вершенная система учета и статистической отчетности по малому предпринимательству, особенно по индивидуальным предпринимател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финансовых ресурсов (собственного капитала и оборотных средств) для модернизации и развития пред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ности с получением банковского кредита и высокая процентная ставка по креди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информационное обеспечение в сфере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одоление существующих препятствий и дальнейшее поступательное развитие малого и среднего предпринимательства Кузнецовского сельсовета Баганского района Новосибирской области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х направл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решения указанных проблем программно-целевыми методами в форме муниципальной программы установлена Федеральным законом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Развитие </w:t>
      </w:r>
      <w:r>
        <w:rPr>
          <w:sz w:val="28"/>
        </w:rPr>
        <w:t xml:space="preserve">субъектов малого и среднего предпринимательства в Кузнецовском </w:t>
      </w:r>
      <w:r>
        <w:rPr>
          <w:sz w:val="28"/>
          <w:szCs w:val="28"/>
        </w:rPr>
        <w:t>сельсовете Баганского района Новосибирской области</w:t>
      </w:r>
      <w:r>
        <w:rPr>
          <w:sz w:val="28"/>
        </w:rPr>
        <w:t xml:space="preserve"> на </w:t>
      </w:r>
      <w:r>
        <w:rPr>
          <w:color w:val="000000"/>
          <w:sz w:val="28"/>
          <w:szCs w:val="28"/>
        </w:rPr>
        <w:t>2026-2028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годы» </w:t>
      </w:r>
      <w:r>
        <w:rPr>
          <w:sz w:val="28"/>
          <w:szCs w:val="28"/>
        </w:rPr>
        <w:t>(далее – Программа) разработана с целью реализации основных положений указанного Федерального закона и направлена на осуществление государственной политики в области развития малого и среднего предпринимательства в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комплекс мероприятий, направленных на создание благоприятных условий для дальнейшего развития малого и среднего предпринимательства на территории Кузнецовского сельсовета Баганского района Новосибирской област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и целевые показател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Целью Программы является содействие развитию малого и среднего предпринимательства на территории </w:t>
      </w:r>
      <w:r>
        <w:rPr>
          <w:sz w:val="28"/>
        </w:rPr>
        <w:t xml:space="preserve">Кузнецовского </w:t>
      </w:r>
      <w:r>
        <w:rPr>
          <w:sz w:val="28"/>
          <w:szCs w:val="28"/>
        </w:rPr>
        <w:t>сельсовета Баганского района Новосибирской области и повышение роли малого предпринимательства в экономике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ормативно-правовой базы в сфере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ение информационной и организационной поддержки субъектам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здание положительного имиджа мало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исло субъектов малого и среднего предпринимательства на 1000 человек населения поселения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бюджета муниципального образования на развитие и поддержку малого и среднего предпринимательства – всего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счете на одного жителя муниципаль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улучшения указанных социально-экономических показателей, реализация Программы окажет существенное воздействие на общее экономическое развитие и рост налоговых поступлений в бюджеты всех уровн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программных мероприятий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едставлен в приложении к Программе. Реализация намеченных мероприятий будет способствовать устойчивому развитию малого и среднего предпринимательства, повышению эффективности функционирования данной сферы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аздел 4. Обоснование ресурсного обеспеч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Программы подлежит ежегодному уточнению при формировании местного бюджета Кузнецовского сельсовета   Баганского района Новосибирской области на очередной финансовый год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носят организационный характер и не требуют финансирования.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целей и задач Программы - это система скоординированных по срокам и объему финансирования ответственными исполнителями мероприятий, обеспечивающих достижение намеченных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утверждается постановлением администрации Кузнецовского сельсовета Бага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ями Программы является администрация Кузнецовского сельсовета   Бага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е </w:t>
      </w:r>
      <w:r>
        <w:rPr>
          <w:bCs/>
          <w:sz w:val="28"/>
          <w:szCs w:val="28"/>
        </w:rPr>
        <w:t xml:space="preserve">Кузнецовского сельсовета </w:t>
      </w:r>
      <w:r>
        <w:rPr>
          <w:sz w:val="28"/>
          <w:szCs w:val="28"/>
        </w:rPr>
        <w:t xml:space="preserve">  Баганского района Новосибирской областина очередной финансовый год предусматривается сумма расходов на выполнение дан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заключается в выполнении ее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выполненной и финансирование ее прекращается после выполнения плана программных мероприятий в полном объе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узнецовского сельсовета Баганского района Новосибирской области организует выполнение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исполнения Программы осуществляется Главой Кузнецовского сельсовета   Баганского района Новосибирской области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ханизм реализации Программы базируется на оказании поддержки субъектам предпринимательской деятельности, осуществляющим деятельность на территории Кузнецовского сельсовета   Баганского района Новосибирской области путем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- представления за счет средств бюджета Кузнецовского сельсовета Баганского района Новосибирской области муниципальной услуги «Оказание консультационной    и организационной поддержки субъектам малого и среднего предпринимательства»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1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убъектов малого и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предпринимательства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узнецовского сельсовета 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>2026-2028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по реализации Программ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1162"/>
        <w:gridCol w:w="2099"/>
        <w:gridCol w:w="567"/>
        <w:gridCol w:w="668"/>
        <w:gridCol w:w="466"/>
        <w:gridCol w:w="109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исполн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итель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финансирова-ния, тыс.руб.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очник финансирова-ния</w:t>
            </w:r>
          </w:p>
        </w:tc>
      </w:tr>
      <w:tr>
        <w:trPr>
          <w:trHeight w:val="685" w:hRule="atLeast"/>
        </w:trPr>
        <w:tc>
          <w:tcPr>
            <w:tcW w:w="9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Совершенствование нормативно-правовой базы в сфере малого и среднего</w:t>
            </w:r>
          </w:p>
          <w:p>
            <w:pPr>
              <w:pStyle w:val="Style12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принимательств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зработка проектов нормативных актов по вопросам малого и среднего предпринимательства посе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мере необходимости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Администрация Кузнецовского сельсовета   Баганского района Новосибирской обла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9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Предоставление информационной и организационной поддержки субъектам малого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среднего предпринимательств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Организация и проведение работы с обращениями субъектов малого и среднего предпринимательства, поступившими в администрацию Кузнецовского сельсовета   Баганского района Новосибирской област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мере необходимости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Администрация Кузнецовского сельсовета   Баганского района Новосибирской обла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змещение на официальном сайте Администрации Кузнецовского сельсовета в сети «Интернет» материалов о малом и среднем предпринимательств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мере поступления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Администрация Кузнецовского сельсовета   Баганского района Новосибирской обла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свещение в периодическом печатном издании «Бюллетень органов местного самоуправления муниципального образования Кузнецовского сельсовета» деятельности субъектов малого и среднего предпринимательст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мере поступления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Администрация Кузнецовского сельсовета   Баганского района Новосибирской обла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инятие участия в проведение «круглых столов», деловых встреч по вопросам развития малого и среднего предпринимательст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жегодно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Баганского райо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сибир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ие субъектов малого и среднего предпринимательства в организации ярмарок вакансий по различным направлениям предпринимательской деятель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жегодно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Бага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овосибирской области, Центр занятости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9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 Создание положительного имиджа малого предпринимательств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убликация информационных материалов по вопросам развития малого предпринимательст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мере поступления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Администрация Кузнецовского сельсовета   Баганского района Новосибирской обла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помощи субъектам малого и среднего предпринимательства в участии в областных конкурсах по предоставлению субъектам малого и среднего предпринимательства субсид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мере поступления 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Администрация Кузнецовского сельсовета   Баганского района Новосибир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 по Програм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  <w:szCs w:val="28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pacing w:val="20"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36:00Z</dcterms:created>
  <dc:creator>User</dc:creator>
  <dc:description/>
  <cp:keywords/>
  <dc:language>en-US</dc:language>
  <cp:lastModifiedBy>Кирилл</cp:lastModifiedBy>
  <cp:lastPrinted>2025-12-05T11:43:00Z</cp:lastPrinted>
  <dcterms:modified xsi:type="dcterms:W3CDTF">2025-12-05T04:43:00Z</dcterms:modified>
  <cp:revision>4</cp:revision>
  <dc:subject/>
  <dc:title/>
</cp:coreProperties>
</file>